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992"/>
        <w:gridCol w:w="42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pisy bezpieczeństwa i higieny pracy i ergonomi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spólny dla wszystkich specjalności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ósty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teoretyczne technologii informatycz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na podstawowe pozycje książkowe, nagraniowe </w:t>
              <w:br/>
              <w:t>i internetowe dotyczące poszczególnych przedmiotów (zgodnie ze studiowaną specjalnością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umie relacje między praktycznymi i teoretycznymi aspektami swego kierunku studiów (z uwzględnieniem specyfiki konkretnej specjalności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posługiwać się językiem fachowym i konstruować wypowiedzi przejrzyste w treści i formi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wybierania obszarów zainteresowań zgodnych z osobistymi preferencjami na podstawie wiedzy szczegółowej i ogólnej znajomości podstawowych nurtów studiowanej specjalnośc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mie konstruować wypowiedzi ustne i pisemne związane </w:t>
              <w:br/>
              <w:t>z tematyką muzyczną oraz szeroko rozumianą problematyką humanistyczn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gromadzić, analizować i w świadomy sposób interpretować potrzebne informacj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organizacji pracy własnej i zespołowej w ramach realizacji wspólnych zadań i projek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sposób świadomy kontroluje swoje emocje i zachowani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współpracy i integracji podczas realizacji zadań zespołowych oraz prac organizacyjnych i artystycznych związanych z różnymi przedsięwzięciami kulturalnym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_K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</w:rPr>
        <w:t>Treści kształceni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4859"/>
        <w:gridCol w:w="993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5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gulacje prawne z zakresu bezpieczeństwa i higien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źródła prawa w Polsce i Unii Europejskiej dotyczące bezpieczeństwa i higieny pracy, podstawowe definicje z zakresu prawa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grożenia czynnikami występującymi w procesach pracy oraz zasady i metody likwidacji lub ograniczenia oddziaływania tych czynników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yfikacja czynników szkodliwych, niebezpiecznych i uciążliwych, najczęściej występujące zagrożenia i uciążliwości w sektorze działalności kultural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ady postępowania w razie wypadku i w sytuacjach zagrożeń (np. pożaru, awarii),  w tym zasady udzielania pierwszej pomocy w razie wypadku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czyny i zasady zapobiegania pożarom i wybuchom, organizacja ochrony przeciwpożarowej w zakładach pracy, zasady postępowania w sytuacjach zagrożeń – ewakuacja i działania ratownicze, zasady udzielania pierwszej pomocy przedlekarski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oliczności i przyczyny charakterystycznych wypadków w zakładach pracy oraz związana z nimi profilaktyka. Podstawowe definicje dotyczące wypadków, postępowanie powypadkow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e pojęcia ergonomii. Definicje Polskiego i Międzynarodowego Towarzystwa Ergonomiczneg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lementy składowe ergonomii (nauki społeczne, nauki medyczne, nauki techniczne). Rodzaje ergonomii, korzyści uzyskiwane dzięki wysokiej jakości ergonomicznej urządzeń technicznych, straty powodowane nie ergonomicznymi urządzeniami technicznym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rgonomia szkolna. Antropometria, ergonomiczne meble (krzesło, stół), ocena pozycji ciała, ocena postawy ciała, wadliwe postawy nawykowe i wady posta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stanowiska komputerowego (monitor ekranowy, komputer).  Zagrożenia zdrowotne na stanowisku komputerowym. Problemy narkomanii komputerowej (uzależnienia komputerowe), padaczka komputerowa (fotowrażliwa), zespół RS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fizjologii pracy. Stres, wydolność fizy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ergonomiczna. Ocena uciążliwości psychofizycznej pracy, ocena szkodliwości pracy, ocena stanowiska pracy, ocena organizacji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enie ergonomii w ocenie ryzyka zawodowego, aspekty ergonomiczne w tworzeniu systemów zarządzania bezpieczeństwem pracy, audyt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.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eks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Li</w:t>
      </w:r>
      <w:r>
        <w:rPr/>
        <w:t>teratura podstawowa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deks Pracy (najnowsze wydanie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wal E. 2002. Ekonomiczno-społeczne aspekty ergonomii. Warszawa-Poznań, Wyd. Naukowe PW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ka o pracy – bezpieczeństwo, higiena, ergonomia. Pakiet edukacyjny dla uczelni wyższych. Red. Danuta Koradecka, CIOP, Warszawa 200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szewski J. 1997. Podstawy ergonomii i fizjologii pracy. Poznań, Wyd. Akad. Ekon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ączkowski B., BHP w praktyce, ODDK, Gdańsk 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togowska A., Malinowski A. 1997. Ergonomia dla każdego. Poznań, Soru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ulski J. (red.) Higiena pracy. IMP Łódź, 1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33:00Z</dcterms:created>
  <dc:creator>Sekretariat</dc:creator>
  <dc:description/>
  <cp:keywords/>
  <dc:language>en-US</dc:language>
  <cp:lastModifiedBy>Cezary Wojciechowski Agencja CEWOJ</cp:lastModifiedBy>
  <cp:lastPrinted>2012-04-03T15:37:00Z</cp:lastPrinted>
  <dcterms:modified xsi:type="dcterms:W3CDTF">2019-09-17T18:36:00Z</dcterms:modified>
  <cp:revision>3</cp:revision>
  <dc:subject/>
  <dc:title>Załącznik do ………</dc:title>
</cp:coreProperties>
</file>